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ique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2009 Johan Dahlin </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7,2008,2009 Emmanuele Bassi</w:t>
      </w:r>
    </w:p>
    <w:p>
      <w:pPr>
        <w:pStyle w:val="Normal"/>
        <w:spacing w:lineRule="exact" w:line="420"/>
        <w:rPr>
          <w:rFonts w:ascii="Arial" w:hAnsi="Arial" w:cs="Arial"/>
        </w:rPr>
      </w:pPr>
      <w:r>
        <w:rPr>
          <w:rFonts w:cs="Arial" w:ascii="Arial" w:hAnsi="Arial"/>
        </w:rPr>
        <w:t>Copyright (C) 2007 Emmanuele Bassi &lt;ebassi@o-hand.com&gt;</w:t>
      </w:r>
    </w:p>
    <w:p>
      <w:pPr>
        <w:pStyle w:val="Normal"/>
        <w:spacing w:lineRule="exact" w:line="420"/>
        <w:rPr>
          <w:rFonts w:ascii="Arial" w:hAnsi="Arial" w:cs="Arial"/>
        </w:rPr>
      </w:pPr>
      <w:r>
        <w:rPr>
          <w:rFonts w:cs="Arial" w:ascii="Arial" w:hAnsi="Arial"/>
        </w:rPr>
        <w:t>Copyright (C) 2007 Emmanuele Bassi &lt;ebassi@gnome.com&gt;</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Bastien Nocera</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9, 2000, 2001, 2002, 2003, 2005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7tC49jkdJPa/x9vGfN3MyztlBGPxJwo6c/kYhG8Il7bLyjUnqkJ4FmC+Pj5drqqo6xS6FG
jGaALOdN49DdgJW2uJSWulp1VZJd9DS+3WfhTHKywYcRYGGMUwP+SpLnB1C/P9acD+hAtSeR
dc/CpL3apVjxKrKm7r5obRLzQoXaDAAMri8O0R2YSwAYypihfdhihcevc7Bj2yx7J47ZCUN2
Sd9AXvI+zN6Yn2cnZT</vt:lpwstr>
  </property>
  <property fmtid="{D5CDD505-2E9C-101B-9397-08002B2CF9AE}" pid="3" name="_2015_ms_pID_7253431">
    <vt:lpwstr>VqN1tRzjGv9Cmaji1La7LFxHxmnxTWELGqwx8MpiBRAejeyfLYLCXl
WYqRWEbO+Wcub3GywgkpVzsOCi0gHFkacCtUUef2wxEvSHO9DpUIXkuIsiYP0/UHAifVWgh+
KkW+o6SxPsLGWM9QwZsvjdk6H/qzYfNbbop4Vc6jtyAJWN8uXd0/wgoPGh77mmOSj+dqtsvZ
tHNmWkweO+LNYxrjFdIhvxWyfhgap4AkzxWr</vt:lpwstr>
  </property>
  <property fmtid="{D5CDD505-2E9C-101B-9397-08002B2CF9AE}" pid="4" name="_2015_ms_pID_7253431_00">
    <vt:lpwstr>_2015_ms_pID_7253431</vt:lpwstr>
  </property>
  <property fmtid="{D5CDD505-2E9C-101B-9397-08002B2CF9AE}" pid="5" name="_2015_ms_pID_7253432">
    <vt:lpwstr>ssPIvObqzD7lH55tKkYFTRrkIuJCa4OtEw7T
D9EnsOlODRH9uOybLeqOY3AVCNNTkOA1yd2CzwGSq270gNnje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76</vt:lpwstr>
  </property>
</Properties>
</file>